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О проектах стандар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ы анализ, оценка, выводы и предложения по следующим проектам национальных стандартов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здоровья. Состав данных о взаиморасчетах за пролеченных пациентов для электронного обмена этими данными. Общие требовани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здоровья. Состав данных о лечебно-профилактическом учреждении для электронного обмена этими данными. Общие требовани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здоровья. Состав данных сводного регистра застрахованных граждан для электронного обмена этими данными. Общие требовани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здоровья. Состав данных сводного регистра застрахованных граждан для электронного обмена этими данными. Общие требования</w:t>
      </w:r>
    </w:p>
    <w:p>
      <w:pPr>
        <w:pStyle w:val="Heading1"/>
        <w:rPr/>
      </w:pPr>
      <w:r>
        <w:rPr/>
        <w:t>Построение содерж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ржание всех проектов построено по близким схемам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ачале перечисляются базовые (простые) данны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спомогательные данные, представляющие собой наборы, составленные из простых данных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основные данные, представляющие собой наборы, составленные из вспомогательных и, возможно, простых данных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основных данных связывают определенными ключами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Дается требование, чтобы на запросы возвращались релевантные множества наборов основных данных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ы запросов и ответов не описываются, однако даются рекомендации использовать общие стандарты информационной безопасност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остава запроса и состава основных данных, возвращаемых по запросу, не допускаетс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ех документах из четырех рекомендуется для обмена использовать протоколы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P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OAP</w:t>
      </w:r>
      <w:r>
        <w:rPr>
          <w:rFonts w:cs="Times New Roman" w:ascii="Times New Roman" w:hAnsi="Times New Roman"/>
          <w:sz w:val="24"/>
          <w:szCs w:val="24"/>
        </w:rPr>
        <w:t>. В одном документе  (Состав данных о лечебно-профилактическом учреждении) приводится таблица, присваивающая латинские имена простым, вспомогательным и основным данным.</w:t>
      </w:r>
    </w:p>
    <w:p>
      <w:pPr>
        <w:pStyle w:val="Heading1"/>
        <w:rPr/>
      </w:pPr>
      <w:r>
        <w:rPr/>
        <w:t>Оценка содерж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стандартов отмечаю следующее: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зработчиками выполнена большая работа по систематизации данных, за что им честь и хвала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и одной ссылки на действующие и разрабатываемые стандарты ИСО по медицинской информатике нет. Разработчики или не знакомы с ними, или не смогли воспринять их («мы пойдем своим путем»). 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 описания данных иначе как безобразным не назовешь. Разработчики или не знакомы с такими стандартами описания структур данных, как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11404, </w:t>
      </w:r>
      <w:r>
        <w:rPr>
          <w:rFonts w:cs="Times New Roman" w:ascii="Times New Roman" w:hAnsi="Times New Roman"/>
          <w:sz w:val="24"/>
          <w:szCs w:val="24"/>
          <w:lang w:val="en-US"/>
        </w:rPr>
        <w:t>Unif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deling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anguag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sz w:val="24"/>
          <w:szCs w:val="24"/>
        </w:rPr>
        <w:t xml:space="preserve"> 19501 для версии </w:t>
      </w:r>
      <w:r>
        <w:rPr>
          <w:rFonts w:cs="Times New Roman" w:ascii="Times New Roman" w:hAnsi="Times New Roman"/>
          <w:sz w:val="24"/>
          <w:szCs w:val="24"/>
          <w:lang w:val="en-US"/>
        </w:rPr>
        <w:t>UML</w:t>
      </w:r>
      <w:r>
        <w:rPr>
          <w:rFonts w:cs="Times New Roman" w:ascii="Times New Roman" w:hAnsi="Times New Roman"/>
          <w:sz w:val="24"/>
          <w:szCs w:val="24"/>
        </w:rPr>
        <w:t xml:space="preserve"> 1.4.2), серия стандартов ГОСТ ИСО/МЭК, описывающих абстрактно-синтаксическую нотацию АСН.1, или не умеют ими пользоваться. В то же время эти стандарты используются для описания, к примеру, структуры данных на машиночитаемых карточках пациентов (серия стандартов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21549), или справочной информационной модели передачи записей электронной истории болезни (ISO 13606-1:2008).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речь идет о составе данных для обмена данными,  но на деле в проектах описывается структура хранения данных – отдельно реестр пациентов, отдельно реестр медицинских услуг и т.д. Фактически разработчики хотят узаконить существующую практику передачи таких данных в виде связ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-файлов, только при этом в качестве транспорта рекомендуют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 Но эта практика уводит нас далеко в сторону от столбовой дороги международной стандартизации обменов медицинскими данными. Во всех действующих и разрабатываемых международных стандартах принят подход, при котором персональные медицинские данные не отрываются друг от друга, а группируются вокруг идентификации пациента. Это облегчает защиту персональной информации, поскольку позволяет задавать авторство информации, в том числе с помощью средств электронной цифровой подписи, индивидуально специфицировать уровни защиты отдельных данных и т.д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на расширение состава запроса и состава основных данных, возвращаемых по запросу, обесценивает стандарты, поскольку ставит их в слишком большую зависимость от существующих нормативных документов Минздравсоцразвития. Если, к примеру, министерством будет выпущен документ, который потребует указывать не два патологоанатомических диагноза, а три, то стандарт перестает быть актуальным. В то же время практически все международные стандарты обмена медицинскими данными предусматривают механизмы местных расширений, гибкую структуру элементов данных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пересылать коды элементов данных без указания системы кодирования и ее версии также не выдерживает никакой критики, поскольку не способствует реальной взаимной приемлемости (интероперабельности) взаимодействующих информационных систем здравоохранения. Этот подход давно уже дезавуирован в международных стандартах. Там предложены специальные типы данных, дополняющие код этой информацией и при необходимости позволяющие выполнять трансляцию из одной системы кодирования в другую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у разработчиков нет общей модели данных предметной области, то в проектах обнаруживаются неизбежные несоответствия. Например, в составе данных медицинской статистики есть простые данные «Серия полиса МС» и «Номер полиса МС», в совокупности составляющие идентификацию полиса МС, а в составе данных сводного регистра застрахованных граждан есть «Серия бланка полиса МС», «Номер бланка полиса МС», «Номер полиса МС». Отмечу, что ни в одном из международных стандартов обмена медицинскими данными тип диагноза (основной, сопутствующий, осложнение) не выносится в отдельный элемент данных – это свойство элемента «диагноз». Так сделано, чтобы обеспечить более высокую инвариантность стандартов по отношению к изменению отраслевых нормативных документов.</w:t>
      </w:r>
    </w:p>
    <w:p>
      <w:pPr>
        <w:pStyle w:val="Heading1"/>
        <w:rPr/>
      </w:pPr>
      <w:r>
        <w:rPr/>
        <w:t>Выво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оженные проекты не соответствуют международной практике разработки стандартов обмена медицинскими данными и состава этих данных недостаточно согласованы между собой и не соответствуют ни уже принятым стандартам ИСО по медицинской информатике, ни стандартам, принятие которых ожидается в 2008-2009 годах. Принятие этих проектов уведет в сторону от международной практики и затруднит принятие в России основополагающих международных стандартов обмена медицинскими данными и документами, в первую очередь ISO 13606-1:2008 Health informatics -- Electronic health record communication -- Part 1: Reference model. Качество описания состава данных низкое. Предложенный состав слишком сильно привязан к конкретным формам отраслевых документов. Поэтому указанные проекты нуждаются в кардинальной переработке.</w:t>
      </w:r>
    </w:p>
    <w:p>
      <w:pPr>
        <w:pStyle w:val="Heading1"/>
        <w:rPr/>
      </w:pPr>
      <w:r>
        <w:rPr/>
        <w:t>Пред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едложить два варианта переработки представленных проекто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за основу переработки проект стандарта ISO/HL7 DIS 27931 Health Informatics -- HL7 Messaging Standard Version 2.5 -- An application protocol for electronic data exchange in healthcare environments с использованием правил кодирования XML. Этот подход имеет то преимущество, что последующее принятие этого проекта ISO в качестве российского стандарта даст полноценную систему обмена электронными медицинскими данных в гораздо более широкой предметной области, нежели охвачена представленными проектами. Недостаток – отсутствие общей справочной информационной модели предметной области, тенденция постепенного вытеснения стандарта </w:t>
      </w: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7 версии 2 несовместимым стандартом HL7 версии 3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за основу переработки стандарт ISO 13606-1:2008 Health informatics -- Electronic health record communication -- Part 1: Reference model, построить справочную информационную модель предметной области на языке UML и на ее основе предложить XML-схемы для состава данных. Достоинство - этот подход более современен, нежели ISO/HL7 DIS 27931. Недостаток – его продолжение может увести в сторону от такого перспективного стандарта обмена медицинскими данными, как HL7 Version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выбора вариантов целесообразно провести расширенное заседание Технического комитета 468 – Информатизация здоровья с привлечением всех заинтересованных экспер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 вариант не был выбран, готов безвозмездно участвовать в его реализации и передать свой достаточно богатый опыт разработчикам. Возможно, вызовутся и другие добровольцы. Месяца за три можно управ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да, мой печальный опыт участия в обсуждении проекта стандарта  «ГОСТ Р 52636—2006. ЭЛЕКТРОННАЯ ИСТОРИЯ БОЛЕЗНИ. Общие положения» показывает – дело кончится тем, что разработчики с благодарностью вставят в текст ссылку «см. также стандарт ISO 13606-1:2008», и все четыре проекта будут приняты разве что с косметическими правками. По-человечески понять их можно – денег на разработку, скорее всего, было мало, сроки сжатые, куда уж тут до копания в международных стандартах. На переработку, надо полагать, вообще ничего не дадут. А у ТК 468 есть план, который надо выполнять. Так что мы и дальше будем плодить самостийные стандарты без оглядки на пресловутую международную общественность. А жал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Емелин, к.ф.-м.н., с.н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vemelin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. 8-903-719-113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emel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3:00Z</dcterms:created>
  <dc:creator>IVE</dc:creator>
  <dc:description/>
  <cp:keywords/>
  <dc:language>en-US</dc:language>
  <cp:lastModifiedBy>IVE</cp:lastModifiedBy>
  <dcterms:modified xsi:type="dcterms:W3CDTF">2008-03-31T14:33:00Z</dcterms:modified>
  <cp:revision>2</cp:revision>
  <dc:subject/>
  <dc:title/>
</cp:coreProperties>
</file>